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f Changes Made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 29 Jan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creating a binary table with variable length vector column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routine does not specify a value for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ctor (e.g.,  TFORMn = '1PE(400)')  then cfitsi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the maximum value and append it to the TFOR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binary table 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heck in ffdelt to make sure input fits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ready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heck in ffcopy to make sure the output HDU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contain any keywords (it must be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the set of routines to do coordinate system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ftgrec so that it simply moves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header if the input keyword number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upport for wildcards ('*', '?', and '#')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name when reading, modifying, or deleting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new general keyword reading routine, ffgnxk,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keyword whose name matches a list of templat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es not match any names on a second templa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testprog.c to include tests of keywor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W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test for 'EMX' in fitsio2.h which is a sig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 running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ffgcls so that it does not test if each str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equals the null string value if the null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nger than the width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ixed bug in ftgtdm that caused it to fail if the TDI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did not exist in the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- 04 Dec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the testprog.c program that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, so that the output FITS file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oduced by the Fortran FITSIO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all instances of the 'extname' variable to 'extn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a conflict with the -Dextname switch in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P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all the routines like ffi4fi1, which convert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alues to integers just prior to writing them to th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he integer value is now rounded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truncated. (ffi4fi1, ffi4fi2, ffi4fi4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ffgcfl (and hence ffgcl) so that the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ogical array element is not changed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ffgacl, the returned value of TBCOL was off by 1 (too sm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the comment of EXTNAME keyword to read 'binary 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'ASCII table' in the header of bina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1 - 17 Nov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de major I/O efficiency improvements by adding interna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her than directly reading or writing to disk. 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in binary tables is now 50 - 150 times fasters. 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image is also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de significant speed improvements when reading nume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TS ASCII tables by writing my own number par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using the sscanf C library routine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at the -lm argument now be included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that calls cfitsio (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rouped the source files into logically related sets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file now runs much faster since every singl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lit in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use the memcpy function, rather than a 'for' loop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for adde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designed the low-level binary table read and wri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fpbytoff and ffgbytoff) for greate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new error status: 103 = too many open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'extern "C"' statement around the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tsio.h, to support use of cfitsio by C++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routines for writing or reading fixed-length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binary table ASCII column, with TFORM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 'rAw' where 'r' is the total width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and 'w' is the width of a substring with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longer automatically rewrite the END card and following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if they are alread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ll the 'get keyword value and comment' routines have been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 comment is not returned if the input pointer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new routine to return the optimum number of tables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be read or written at one time for optimum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the way numerical values in ASCII tables are par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mbedded spaces in the value are ignored, an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points are now supported.   (e.g, the string '123E 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'E10.2' format column will be interpreted as 1.23 * 10**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ffpcl and ffgcl to support binary tabl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atatype (added logical, bit, complex, and double comp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writing numerical data to ASCII table columns, the ffpc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now return an overflow error if a value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xpressed in the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d small memory leak in ffp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tialized the 'incre' variable in ffgcpr to eliminate compiler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- 17 Sep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README.MacOS and cfitsio_mac.sit.hqx to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the Ma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in ffpdfl that caused an EOF error (107)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s a new extention that is an exact multiple of 2880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am does not write a value to the la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able 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in all the ffgsf* and ffgcv* routines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umps when reading null value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- 20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full support for reading and writing the C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ype.  This was a problem on Alpha/OSF where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, and long datatypes are 2, 4, and 8 bytes lo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eaned up the code in the byte-swapp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amed the file 'longname.h' to 'longnam.h' to avoi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ile with the same name in another unrelat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- 15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fgtbp was not correctly reading the THEAP keyword, hen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rrectly read variable length data in binary tab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eap was not at the default starting location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immediately after the fixed length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force the cbuff variable in ffpcl_ and ffgcl_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 on a double word boundary.  Non-align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program to crash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12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tial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